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явление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конкурса на замещение вакантных должностей гражданской службы в Управлении Федеральной службы государственной регистрации, кадастра и картографии по Волгоградской области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Росреестра по Волгоградской области сообщает, что с целью комплектования вакансий на конкурсной основе проводится прием документов для участия в конкурсе на замещение должностей федеральной государственной гражданской службы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кантные должности: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дущий специалист-эксперт межмуниципального отдела по городу Фролово, Фроловскому и Иловлинскому районам;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пециалист-эксперт отдела регистрации объектов недвижимости жилого назначения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ы для участия в конкурсе принимаются до 12.12.2018  понедельник – четверг с 9 часов 00 минут до 18 часов 00 минут, пятница                    с 9 часов 00 минут до 16 часов 45 минут в отделе государственной службы и кадров Управления Росреестра по Волгоградской области по адресу:                          г. Волгоград, ул. Калинина, д. 4, 2 этаж, каб. № 2-03.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обная информация размещена в региональном блоке Управления Росреестра по Волгоградской области сайта Росреестра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osreestr.ru/site/about/kadry/vakantnye-dolzhnosti/svedeniya-o-vakantnykh-dolzhnostyakh-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олагаемая дата и место проведения конкурса: 11.01.2019  в здании Управления Росреестра по Волгоградской области по адресу: г. Волгоград, ул. Калинина, д. 4.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rPr>
          <w:rFonts w:ascii="Times New Roman" w:hAnsi="Times New Roman" w:cs="Times New Roman"/>
          <w:color w:val="17365D"/>
          <w:sz w:val="26"/>
          <w:szCs w:val="26"/>
          <w:shd w:fill="FFFFFF" w:val="clear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about/kadry/vakantnye-dolzhnosti/svedeniya-o-vakantnykh-dolzhnostyakh-/" TargetMode="External"/><Relationship Id="rId4" Type="http://schemas.openxmlformats.org/officeDocument/2006/relationships/hyperlink" Target="mailto:pressa@voru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2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8-11-23T09:13:00Z</dcterms:modified>
  <cp:revision>3</cp:revision>
  <dc:subject/>
  <dc:title/>
</cp:coreProperties>
</file>