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афик горячих ли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правления Росреестра по Волгоградской области в г. Волгограде</w:t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eastAsia="Times New Roman" w:cs="Calibri" w:ascii="Times New Roman" w:hAnsi="Times New Roman"/>
          <w:b/>
          <w:bCs/>
          <w:color w:val="000000"/>
          <w:sz w:val="28"/>
          <w:szCs w:val="28"/>
          <w:lang w:val="en-US" w:eastAsia="en-US"/>
        </w:rPr>
        <w:t>на декабрь 2018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648"/>
        <w:gridCol w:w="5618"/>
        <w:gridCol w:w="3703"/>
        <w:gridCol w:w="2104"/>
      </w:tblGrid>
      <w:tr>
        <w:trPr>
          <w:trHeight w:val="40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ит на вопросы граждан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лефон</w:t>
            </w:r>
          </w:p>
        </w:tc>
      </w:tr>
      <w:tr>
        <w:trPr>
          <w:trHeight w:val="1534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1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-11.00</w:t>
            </w:r>
          </w:p>
        </w:tc>
        <w:tc>
          <w:tcPr>
            <w:tcW w:w="5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сты (запреты) и их прекращения, представление заявлений о невозможности государственной регистрации без личного участия, заявлений о возражении в отношении зарегистрированного права и т.п.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лова Ирина Владимировна,  главный специалист-эксперт отдела регистрации арестов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(8442)-33-37-87 доб. 404-3</w:t>
            </w:r>
          </w:p>
        </w:tc>
      </w:tr>
      <w:tr>
        <w:trPr>
          <w:trHeight w:val="879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1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0-17.00</w:t>
            </w:r>
          </w:p>
        </w:tc>
        <w:tc>
          <w:tcPr>
            <w:tcW w:w="5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ведений из ЕГРН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анин Сергей Александрович, начальник отдела ведения ЕГРН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(8442)-33-37-99</w:t>
            </w:r>
          </w:p>
        </w:tc>
      </w:tr>
      <w:tr>
        <w:trPr>
          <w:trHeight w:val="1401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.201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-11.00</w:t>
            </w:r>
          </w:p>
        </w:tc>
        <w:tc>
          <w:tcPr>
            <w:tcW w:w="5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прав на объекты недвижимости жилого назначения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шев Алексей Юрьевич, заместитель начальника отдела регистрации объектов недвижимости жилого назначения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(8442)-62-21-31</w:t>
            </w:r>
          </w:p>
        </w:tc>
      </w:tr>
      <w:tr>
        <w:trPr>
          <w:trHeight w:val="1763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.201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-11.00</w:t>
            </w:r>
          </w:p>
        </w:tc>
        <w:tc>
          <w:tcPr>
            <w:tcW w:w="5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ьные вопросы государственной регистрации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юков Александр Геннадиевич, заместитель начальника отдела регистрации объектов недвижимости нежилого назначения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(8442)-33-10-87</w:t>
            </w:r>
          </w:p>
        </w:tc>
      </w:tr>
      <w:tr>
        <w:trPr>
          <w:trHeight w:val="7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.2018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0-16.0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по предоставлению документов, подтверждающих факт работы в районных судах, Управлении Минюста, регистрационном управлении (ВОРУ), Управлении Росреестра по Волгоградской области</w:t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ярова Ирина Евгеньевна,</w:t>
              <w:br/>
              <w:t xml:space="preserve"> заместитель начальника отдела</w:t>
              <w:br/>
              <w:t>государственной службы и кадров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(8442)-94-86-07</w:t>
            </w:r>
          </w:p>
        </w:tc>
      </w:tr>
      <w:tr>
        <w:trPr>
          <w:trHeight w:val="97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.2018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0-16.0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ый кадастровый учёт объектов  недвижимого имущества и государственная регистрация прав на недвижимое имущество </w:t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гунов Марк Владимирович, заместитель начальника отдела  координации и анализа деятельности в учётно-регистрационной сфере  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-(8442)-93-20-09,                                 93-13-41, доб. 331 </w:t>
            </w:r>
          </w:p>
        </w:tc>
      </w:tr>
      <w:tr>
        <w:trPr>
          <w:trHeight w:val="126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2.2018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0-12.0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надзор в сфере саморегулируемых организаций и арбитражных управляющих</w:t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ылова Любовь Валерьевна, заместитель начальника отдела по контролю (надзору) в сфере саморегулируемых организаций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(8442)-97-59-74</w:t>
            </w:r>
          </w:p>
        </w:tc>
      </w:tr>
      <w:tr>
        <w:trPr>
          <w:trHeight w:val="134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2.2018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-12.0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по государственной кадастровой оценке. Досудебное урегулирование вопросов по оспариванию результатов определения кадастровой стоимости.</w:t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вашевский Игорь Станиславович, начальник отдела землеустройства, мониторинга земель и кадастровой оценки недвижимости 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(8442)-93-04-82</w:t>
            </w:r>
          </w:p>
        </w:tc>
      </w:tr>
      <w:tr>
        <w:trPr>
          <w:trHeight w:val="90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8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-12.0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орядке подачи и рассмотрения обращений граждан в Управлении. Об организации личного приема граждан в Управлении.</w:t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яринцева Нина Григорьевна, начальник отдела общего обеспечения 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(8442)-94-82-91</w:t>
            </w:r>
          </w:p>
        </w:tc>
      </w:tr>
      <w:tr>
        <w:trPr>
          <w:trHeight w:val="96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.2018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0-12.0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вопросам государственного земельного надзора</w:t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цкий Вячеслав Вениаминович, начальник отдела государственного земельного надзора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 (8442)-97-07-80</w:t>
            </w:r>
          </w:p>
        </w:tc>
      </w:tr>
      <w:tr>
        <w:trPr>
          <w:trHeight w:val="96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2018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-11.0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редоставления и переоформления лицензий на осуществление   геодезической и картографической деятельности</w:t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вченко Игорь Михайлович,  главный специалист-эксперт отдела геодезии и картографии 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(8442)-33-05-68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Федяшова Евгения Александр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</w:p>
    <w:sectPr>
      <w:type w:val="nextPage"/>
      <w:pgSz w:orient="landscape" w:w="16838" w:h="11906"/>
      <w:pgMar w:left="1135" w:right="113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1:00Z</dcterms:created>
  <dc:creator>Федяшова Евгения</dc:creator>
  <dc:description/>
  <dc:language>en-US</dc:language>
  <cp:lastModifiedBy>Федяшова Евгения</cp:lastModifiedBy>
  <cp:lastPrinted>2018-08-21T14:08:00Z</cp:lastPrinted>
  <dcterms:modified xsi:type="dcterms:W3CDTF">2018-11-23T07:51:00Z</dcterms:modified>
  <cp:revision>2</cp:revision>
  <dc:subject/>
  <dc:title/>
</cp:coreProperties>
</file>