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ка деятельности Управления Росреестра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олгоградской области по рассмотрению жалоб на действия (бездействие) арбитражных управляющих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правление Федеральной службы государственной регистрации, кадастра и картографии по Волгоградской области (далее - Управление) на 23.11.2018 поступила 241 жалоба на действия (бездействие) арбитражного управляющего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м в целях реализации полномочий, предоставленных Кодексом Российской Федерации об административных правонарушениях (далее – КоАП РФ) по состоянию на 23.11.2018 в отношении арбитражных управляющих вынесено: 45 определений о возбуждении дел об административных правонарушениях; 91 определение об отказе в возбуждении дел об административных правонарушениях; 30 постановлений о прекращении дел об административных правонарушениях; составлено 84 протокола об административных правонарушениях по ч. 3 ст. 14.13 КоАП РФ, составлено 36 протоколов об административных правонарушениях по              ч. 3.1 ст. 14.13 КоАП РФ, составлено 2 протокола об административных правонарушениях по ч. 4 ст. 14.13 КоАП РФ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ами Управления в соответствии со ст. 12 и 72 Федерального закона «О несостоятельности (банкротстве)» от 26.10.2002 № 127-ФЗ принято участие в 167 собраниях кредиторов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5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11-23T12:25:00Z</dcterms:modified>
  <cp:revision>2</cp:revision>
  <dc:subject/>
  <dc:title/>
</cp:coreProperties>
</file>