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 декабря в рамках общероссийского дня приема граждан в Управлении Росреестра будет проводиться личный прием гражд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декабря 2018 года с 12:00 до 20:00 в рамках общероссийского дня приема граждан в Управлении Федеральной службе государственной регистрации, кадастра и картографии по Волгоградской области по адресу: Волгоград, Калинина д. 4,  будет проводиться личный прием граждан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й прием будет осуществляться непосредственно уполномоченными лицами   аппарата Управления, а также с согласия заявителей в режиме видео-, аудио- или иных видов связи – уполномоченными лицами иных органов, к компетенции которых относится решение поставленных в устных обращениях вопросов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будет проводиться в порядке живой очереди при предоставлении документа, удостоверяющего личность (паспорта), а также по предварительной записи, которая будет осуществляться с 19 ноября по 11 декабря 2018 г. с 9:00 до 18:00 по телефонам: 8 (844-2) 94-92-81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8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1-23T09:19:00Z</dcterms:modified>
  <cp:revision>3</cp:revision>
  <dc:subject/>
  <dc:title/>
</cp:coreProperties>
</file>