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вет Депутатов Лоз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убовского муниципальн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04026,  Волгоградская обл., Дубовский район, с. Лозно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ел/факс: 8-84458-7-22-8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04» августа  2017 г.               </w:t>
        <w:tab/>
        <w:t xml:space="preserve">           №  33/ 123</w:t>
      </w:r>
    </w:p>
    <w:p>
      <w:pPr>
        <w:pStyle w:val="ConsNormal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 внесении изменений в решение Совета депутатов Лозновского сельского поселения № 7/29 от 21.03.2013г. «Об утверждении Порядка организации и проведения публичных слушаний в Лозновском сельском поселении»</w:t>
      </w:r>
    </w:p>
    <w:p>
      <w:pPr>
        <w:pStyle w:val="1"/>
        <w:shd w:fill="auto" w:val="clear"/>
        <w:spacing w:lineRule="exact" w:line="278" w:before="0" w:after="0"/>
        <w:ind w:right="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hd w:fill="auto" w:val="clear"/>
        <w:spacing w:lineRule="exact" w:line="278" w:before="0" w:after="0"/>
        <w:ind w:right="60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, в соответствии с протестом  прокуратуры Дубовского района Волгоградской области № 7-20-2017 от 20.06.2017г.</w:t>
      </w:r>
    </w:p>
    <w:p>
      <w:pPr>
        <w:pStyle w:val="1"/>
        <w:shd w:fill="auto" w:val="clear"/>
        <w:spacing w:lineRule="exact" w:line="278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278" w:before="0" w:after="0"/>
        <w:ind w:righ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решил:</w:t>
      </w:r>
    </w:p>
    <w:p>
      <w:pPr>
        <w:pStyle w:val="1"/>
        <w:shd w:fill="auto" w:val="clear"/>
        <w:spacing w:lineRule="exact" w:line="278" w:before="0" w:after="0"/>
        <w:ind w:righ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решение Совета депутатов Лозновского сельского поселения № 7/29 от 21.03.2013г. «Об утверждении Порядка организации и проведения публичных слушаний в Лозновском сельском поселении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 ст. 5 изложить в следующей редакции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убличные слушания в обязательном порядке выносятся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устава Лознов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 бюджета Лозновского сельского поселения и отчет о его исполнении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ы планов и программ развития Лозновского сельского поселения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просы о преобразовании Лозновского сельского поселения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решения возложить на главу Лоз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 Лозновского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  <w:tab/>
        <w:t>В.В. Дегтярё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озн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В.В. Дегтяр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sz w:val="28"/>
    </w:rPr>
  </w:style>
  <w:style w:type="character" w:styleId="Style18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color w:val="000000"/>
      <w:sz w:val="32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540"/>
      <w:ind w:hanging="32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4:00Z</dcterms:created>
  <dc:creator>Client</dc:creator>
  <dc:description/>
  <cp:keywords/>
  <dc:language>en-US</dc:language>
  <cp:lastModifiedBy>loznoe</cp:lastModifiedBy>
  <cp:lastPrinted>2017-08-21T12:29:00Z</cp:lastPrinted>
  <dcterms:modified xsi:type="dcterms:W3CDTF">2017-08-21T08:30:00Z</dcterms:modified>
  <cp:revision>43</cp:revision>
  <dc:subject/>
  <dc:title>                                                                                                                                      </dc:title>
</cp:coreProperties>
</file>