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убовский  муниципальный  район  Волгоградская 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Администрация Лозн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  <w:tab w:val="right" w:pos="92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75" w:leader="none"/>
          <w:tab w:val="right" w:pos="921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СТАНОВЛЕНИЕ</w:t>
        <w:tab/>
      </w:r>
    </w:p>
    <w:p>
      <w:pPr>
        <w:pStyle w:val="Style21"/>
        <w:widowControl/>
        <w:spacing w:before="32" w:after="0"/>
        <w:ind w:right="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widowControl/>
        <w:spacing w:before="32" w:after="0"/>
        <w:ind w:right="25" w:hanging="0"/>
        <w:jc w:val="both"/>
        <w:rPr>
          <w:rStyle w:val="FontStyle11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</w:rPr>
        <w:t>«06» марта 2019 г.                                                                                           № 16</w:t>
      </w:r>
    </w:p>
    <w:p>
      <w:pPr>
        <w:pStyle w:val="Normal"/>
        <w:rPr>
          <w:rStyle w:val="FontStyle11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главы Лозновского сельского поселения от 29 марта 2010 г. № 07 «Об образовании комиссии по обеспечению поступлений налоговых и неналоговых доходов в бюджет Лозновского сельского поселения и консолидированный бюджет Дубовского муниципального района, обязательных взносов в государственные фонды и повышению результативности бюджетных расходов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кадровыми перестановк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ЯЮ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главы Лозновского сельского поселения от 29 марта 2010 г. № 07 «Об образовании комиссии по обеспечению поступлений налоговых и неналоговых доходов в бюджет Лозновского сельского поселения и консолидированный бюджет Дубовского муниципального района, обязательных взносов в государственные фонды и повышению результативности бюджетных расходов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изменения в состав комиссии Лозновского сельского поселения по обеспечению поступлений налоговых и неналоговых доходов в бюджет Лозновского сельского поселения и консолидированный бюджет Дубовского муниципального района, обязательных взносов в государственные внебюджетные фонды и повышению результативности бюджетных расходов и изложить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Лозновского сельского поселения № 18 от 14.04.2015 г. О внесении изменений в постановление главы Лозновского сельского поселения от 29 марта 2010 г. № 07 «Об образовании комиссии по обеспечению поступлений налоговых и неналоговых доходов в бюджет Лозновского сельского поселения и консолидированный бюджет Дубовского муниципального района, обязательных взносов в государственные фонды и повышению результативности бюджетных расходов» считать утратившим силу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>3. Контроль за исполнением настоящего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alibri" w:cs="Arial" w:ascii="Arial" w:hAnsi="Arial"/>
          <w:sz w:val="24"/>
          <w:szCs w:val="24"/>
        </w:rPr>
        <w:t xml:space="preserve">4. Настоящее постановление вступает в силу со дня подписания и подлежит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ию в установленном поряд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озн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С.Н. Пуза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Лознов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3.2019 г. № 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Лозновского сельского поселения по обеспечению поступлений налоговых и неналоговых доходов в бюджет Лозновского сельского поселения и консолидированный бюджет Дубовского муниципального района, обязательных взносов в государственные внебюджетные фонды и повышению результативности бюджетных расх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узанова Светлана Николаевна - председатель комисс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авлова Ирина Ивановна - заместитель председателя комисс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льченко Зинаида Николаевна - ответственный секретар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година Галина Александровна - главный специалист администрации Лозновского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Исаенко Нина Николаевна - специалист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администрации Лозновского сельского поселения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004B91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color w:val="00000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5:00Z</dcterms:created>
  <dc:creator>User</dc:creator>
  <dc:description/>
  <cp:keywords/>
  <dc:language>en-US</dc:language>
  <cp:lastModifiedBy>loznoe</cp:lastModifiedBy>
  <cp:lastPrinted>2019-02-12T15:34:00Z</cp:lastPrinted>
  <dcterms:modified xsi:type="dcterms:W3CDTF">2019-03-20T11:41:00Z</dcterms:modified>
  <cp:revision>6</cp:revision>
  <dc:subject/>
  <dc:title> </dc:title>
</cp:coreProperties>
</file>